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Z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revizní techniky provádějící stavební a první tlakové zkoušky tlakových nádob stabilních skupiny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mi údaji musí být označena každá nově vyrobená nebo smontovaná netopená tlaková nádoba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žadavky na dokumenty kontroly materiálů a zajištění shody s materiálovou specifikací tlakových zaříze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764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ých jednotkách musí být uvedeny hodnoty tlaku na štítku nově dodaných netopených tlakových nádob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 a ČSN EN 76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předpisů se schvalují postupy svařování svarů tlakových částí tlakových nádob zhotovené tavným svařováním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Normy řady ČSN EN  ISO 15607 až 156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Na jakém základě jsou vytvořeny značky ocelí, definované podle ČSN EN 10027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ředmětem evropské normy ČSN EN 764-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764-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Hydrostatický zkušební tlak při tlakové zkoušce tlakového zařízení podle Nařízení vlády č. 219/2016 Sb. nesmí být menší než:</w:t>
      </w:r>
    </w:p>
    <w:p>
      <w:pPr>
        <w:pStyle w:val="Normal"/>
        <w:ind w:left="360" w:hanging="0"/>
        <w:jc w:val="both"/>
        <w:rPr/>
      </w:pPr>
      <w:r>
        <w:rPr>
          <w:color w:val="FF0000"/>
          <w:sz w:val="24"/>
        </w:rPr>
        <w:t>Nařízení vlády č. 219/2016 Sb.</w:t>
      </w: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 předpis stanoví požadavky na doklady k netopené tlakové nádobě vyrobené podle evropských norem a v současnosti uvedené na trh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dokladem musí být dokumentovány materiály určené k použití na hlavní tlakové části netopených tlakových nád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musí zajistit výrobce při dělení materiálu použitého k výrobě nebo montáži tlakových částí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prokazuje shoda nově dohotovené nebo smontované tlakové nádoby s požadavky schválené konstrukční dokumentace a příslušné evropské nor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svarů tlakových zařízení se provádí vizuální kontrola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344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dmínky provedení vizuální kontroly tavných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 které normě jsou uvedeny stupně kvality podle vad svarových spojů ocelí zhotovených tavným svařov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Tažnost oceli pro tlaková zařízení zjištěná při normalizované tahové zkoušce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zpečnostní součin tlakových nádob stabilních skupiny A má  podle vyhlášky ČÚBP a ČBÚ č. 18/1979 Sb. hodnotu vyšší než 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terá norma definuje stupně přípustnosti vad zjištěných při zkoušení svarů kapilární metodo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232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nesmějí být použity pro hlavní tlakové části tlakových nád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Pro účely klasifikace tlakových zařízení podle §4 Nařízení vlády č. 219/2016 Sb. se pracovní tekutiny zařazují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dle které normy musí být kvalifikováni svařečští operátoři pro </w:t>
      </w:r>
      <w:r>
        <w:rPr>
          <w:strike/>
          <w:color w:val="FF0000"/>
          <w:sz w:val="24"/>
        </w:rPr>
        <w:t>plně</w:t>
      </w:r>
      <w:r>
        <w:rPr>
          <w:sz w:val="24"/>
        </w:rPr>
        <w:t xml:space="preserve"> mechanizované a </w:t>
      </w:r>
      <w:r>
        <w:rPr>
          <w:strike/>
          <w:color w:val="FF0000"/>
          <w:sz w:val="24"/>
        </w:rPr>
        <w:t>automatické tavné</w:t>
      </w:r>
      <w:r>
        <w:rPr>
          <w:sz w:val="24"/>
        </w:rPr>
        <w:t xml:space="preserve"> </w:t>
      </w:r>
      <w:r>
        <w:rPr>
          <w:color w:val="FF0000"/>
          <w:sz w:val="24"/>
        </w:rPr>
        <w:t>automatizované</w:t>
      </w:r>
      <w:r>
        <w:rPr>
          <w:sz w:val="24"/>
        </w:rPr>
        <w:t xml:space="preserve"> svařování kovových materiálů tlakových nád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147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 1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materiály zahrnuje skupina základního materiálu 7 podle TNI CEN ISO/TR 15608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o stanoví norma ČSN EN ISO 581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hodnota se zjišťuje při zkoušce rázem v ohybu kovových materiá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celi pro tlakové nádoby a zařízení, označené podle ČSN EN 10027-1, obsahují v základním symbolu značky písme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usí být splněny požadavky při opravě části tlakového zařízení provedené podle původní 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nejvyšší dovolený tlak PS, definovaný podle ČSN EN 13445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čem je závislý součinitel hodnoty svarového spoje definovaný podle ČSN EN 13445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součinitel nebo přídavek musí být uvažován při určování dovoleného namáhání v pevnostním výpočtu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K zařízení dodávanému na trh podle Nařízení vlády č. 219/2016 Sb. musí být přiložen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orozivzdorné a legované oceli, označené podle chemického složení na základě ČSN EN 10027-1, obsahují v základním symbolu značky písme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Dovolené namáhání u tlakového zařízení nesmí podle Nařízení vlády č. 219/2016 Sb. u feritických ocelí překročit menší z hodnot:</w:t>
      </w:r>
    </w:p>
    <w:p>
      <w:pPr>
        <w:pStyle w:val="Normal"/>
        <w:ind w:firstLine="36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oučinitel hodnoty svarových spojů tlakového zařízení, které nejsou podrobovány nedestruktivním zkouškám nesmí podle Nařízení vlády č. 219/2016 Sb. přesáhnout hodno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sazení okrajů podélných svarových spojů dvou sousedních lubů tlakové nádoby podle ČSN EN 13445-4 musí být alespoň ve vzdálenost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Co je obsahem předpisu TNI CEN ISO/TR 15608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hodnota charakterizuje odolnost kovových materiálů proti nízkoteplotnímu křehkému lom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á zařízení z hlediska požadavků na návrh a konstrukci platí evropská norma ČSN EN 1254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54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ověřuje shoda mechanických vlastností svarových spojů s požadavky technických podmínek a průběžná kontrola rovnoměrnosti jakosti výroby tlakových nádob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posuzováno použití stehových svarů a jejich zahrnutí do konečného svaru tlakové nádoby podle ČSN EN 13445-4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čem je závislý rozsah nedestruktivního zkoušení tlakových nádob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kontrole musí být podroben návarový kov, použitý na opravy základního materiálu tlakových nádob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čem závisí volba metody nedestruktivního zkoušení pro zjišťování vnitřních vad v plně provařených svarových spojích tlakových nádob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sou požadavky na personál provádějící vizuální kontrolu tlakových nádob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má být četnost kalibrace kontrolních tlakoměrů použitých ke zkoušení tlakových nádob podle doporučení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Tlakoměry použité ke zkoušení tlakových nádob mají mít podle ČSN EN 13445-5 měřicí rozsah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částí není dovoleno přímé vyrážení značek na stěnu tlakové části podle ČSN EN 13445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3445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á zařízení z hlediska konstrukce a výroby platí evropská norma ČSN EN 286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28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.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uveden symbol FM 5 smí svařovat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1:36:00Z</dcterms:created>
  <dc:creator>ing. Roman Řezáč</dc:creator>
  <dc:description/>
  <cp:keywords/>
  <dc:language>en-US</dc:language>
  <cp:lastModifiedBy>Roman Řezáč</cp:lastModifiedBy>
  <cp:lastPrinted>2004-11-02T14:36:00Z</cp:lastPrinted>
  <dcterms:modified xsi:type="dcterms:W3CDTF">2017-03-19T15:02:00Z</dcterms:modified>
  <cp:revision>44</cp:revision>
  <dc:subject/>
  <dc:title>Soubor otázek (C)</dc:title>
</cp:coreProperties>
</file>