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Soubor otázek </w:t>
      </w:r>
      <w:r>
        <w:rPr>
          <w:b/>
          <w:sz w:val="24"/>
        </w:rPr>
        <w:t>TZRNB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dborná část – obor tlaková zaříz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  revizní techniky provádějící revize a zkoušky provozovaných tlakových nádob stabilních skupiny B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údaje musí obsahovat revizní záznam (zápis)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é údaje musí obsahovat revizní záznam (zápis)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 jakých podmínek smí být tlaková nádoba stabilní uvedena do 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musí být tlaková nádoba stabilní  ihned odstavena z 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opatření se provede při vzniku nebezpečných deformací na stěnách tlakového celk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opatření se provede v případě, kdy je provozem tlakové nádoby ohrožena bezpečnost osob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se posuzuje otevření (odfouknutí) pojistného ventilu tlakové nádoby za 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é opatření se provede, odpouští-li pojistný ventil při tlaku odlišném od otevíracího tlaku podle provozního tlakoměr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povinností revizního technika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á revize musí být provedena, pokud byla tlaková nádoba stabilní odstavena z provozu z důvodu ohrožení bezpečného 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zkouška těsnosti tlakové nádoby stabil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které revizi se ověřuje způsob provozu tlakové nádoby stabilní, zejména zda nejsou překračovány přípustné stavy (tlaky, teploty atd.)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zkouška nebo kontrola se provede po každém přemístění tlakové nádoby stabilní, pokud je to na základě vnitřní revize nutné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často provozovatel ověřuje odbornou způsobilost a znalosti obsluhy tlakové nádoby stabil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Mezi povinnosti provozovatele patří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jakých přístrojích se kontroluje a sleduje tlak při zkoušce těsnosti a tlakové zkoušce tlakové nádob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se posuzuje výměna zaválcovaných trubek u tlakové nádoby stabil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se posuzuje zabrušování uzavíracích armatur u tlakové nádoby stabil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vozní tlakoměr musí být vyměněn pokud je úchylka mezi údaji provozního a kontrolního tlakoměru v rozmezí mezi nejvyšším a nejnižším používaným tlakem větší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opatření se pokládá za bezpečné uzavření a zajištění tlakové nádoby stabilní před provedením vnitřní reviz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se posuzuje výměna bezpečnostní výstroje a těsnění u tlakové nádoby stabil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ed vstupem do vnitřního prostoru tlakové nádoby stabilní je nutno se přesvědčit, zda není uvnitř vyšší teplota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zkouší jedenkrát za tři měsíce  provozní tlakoměry umístěné přímo na tlakové nádobě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terá norma stanoví požadavky na bezpečnostní systémy pro netopená tlaková zaříze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764-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převodní vztah platí přesně pro jednotku 1 bar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Převody jednot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definována montáž tlakové nádoby stabil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často se kontrolují přímé stavoznaky tlakové nádoby, pokud jsou vybaveny příslušnou armaturo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často se provozní tlakoměry tlakové nádoby  kontrolují porovnáním s údaji kontrolního tlakoměru nebo přezkoušením na pístovém tlakoměr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růchodnost pojistných ventilů tlakových nádob, jejichž konstrukce umožní nadlehčení kuželky se zkouší u nádob s pracovním přetlakem do 4 MPa nebo s teplotou pracovní tekutiny do 300 </w:t>
      </w:r>
      <w:r>
        <w:rPr>
          <w:sz w:val="24"/>
          <w:vertAlign w:val="superscript"/>
        </w:rPr>
        <w:t>o</w:t>
      </w:r>
      <w:r>
        <w:rPr>
          <w:sz w:val="24"/>
        </w:rPr>
        <w:t>C nejméně jedenkrát z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lynotěsné pojistné ventily tlakových nádob se zkouší způsobem a ve lhůtách podle provozních pokynů, nejméně však jedenkrát z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Údaje provozních teploměrů tlakových nádob se zkoušejí porovnáním s kontrolními teploměry podle provozních pokynů, nejméně však jedenkrát z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 odstavení tlakové nádoby stabilní na kratší dobu se považuje doba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výchozí revize tlakové nádoby stabil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výchozí revize tlakové nádoby stabil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ede první provozní revize tlakové nádoby stabil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často se obvykle  provádí vnitřní revize tlakové nádoby stabil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úkony se provádějí u zásobníků LPG podle ČSN EN 12817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ČSN EN 128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Intervaly mezi kontrolami a revizemi zásobníků LPG podle ČSN EN 12817 jsou stanoveny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ČSN EN 1281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zkouška těsnosti tlakových nádob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jakém přetlaku se provádí zkouška těsnosti tlakových nádob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je zkouška těsnosti tlakové nádoby úspěšná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tlaková zkouška tlakové nádob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jakém přetlaku se provádí tlaková zkouška tlakové nádoby stabil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e lze umístit tlakové nádoby stabil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 jakých případech musí být vypracovány provozní pokyny tlakové nádoby stabil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69 00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definována mez pevnosti v tah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y 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á hodnota charakterizuje odolnost kovových materiálů proti nízkoteplotnímu křehkému lom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y 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účelem normalizačního žíhání oceli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y 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 jakému účelu lze využít ultrazvuk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se projevuje kyslíková koroze oceli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áklady nauky o materiál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íla jednoho newtonu rovnoměrně působící na plochu o obsahu jeden metr čtvereční kolmo ke směru síly vyvolá tlak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ind w:left="1080" w:hanging="6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é optické zařízení se používá při nepřímé vizuální kontrole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330-10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vizuální kontrole svarů podle ČSN EN ISO 17637 musí být osvětlení na povrchu minimálně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je rychlost šíření ultrazvuku v materiálech?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 provedení kapilární zkoušky dle ČSN EN </w:t>
      </w:r>
      <w:r>
        <w:rPr>
          <w:color w:val="FF0000"/>
          <w:sz w:val="24"/>
        </w:rPr>
        <w:t>ISO 3452-1</w:t>
      </w:r>
      <w:r>
        <w:rPr>
          <w:sz w:val="24"/>
        </w:rPr>
        <w:t xml:space="preserve"> se používají následující prostředky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é jsou požadavky na pracovníky provádějící kapilární zkoušku podle ČSN EN </w:t>
      </w:r>
      <w:r>
        <w:rPr>
          <w:color w:val="FF0000"/>
          <w:sz w:val="24"/>
        </w:rPr>
        <w:t>ISO 3452-1</w:t>
      </w:r>
      <w:r>
        <w:rPr>
          <w:sz w:val="24"/>
        </w:rPr>
        <w:t>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vady nelze zjistit metodou akustické emise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1355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ateriály je možno zkoušet magnetickou práškovou metodou podle ČSN EN ISO 9934-1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9934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zjišťují netěsnosti při použití zkoušky těsnosti bublinkovou metodou podle ČSN EN 1593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59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>K zařízení dodávanému na trh podle Nařízení vlády č. 219/2016 Sb. musí být přiložen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8:28:00Z</dcterms:created>
  <dc:creator>ing. Roman Řezáč</dc:creator>
  <dc:description/>
  <cp:keywords/>
  <dc:language>en-US</dc:language>
  <cp:lastModifiedBy>Roman Řezáč</cp:lastModifiedBy>
  <dcterms:modified xsi:type="dcterms:W3CDTF">2017-03-19T15:00:00Z</dcterms:modified>
  <cp:revision>17</cp:revision>
  <dc:subject/>
  <dc:title>Soubor otázek (C)</dc:title>
</cp:coreProperties>
</file>