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sz w:val="24"/>
        </w:rPr>
        <w:t>Soubor otázek</w:t>
      </w:r>
      <w:r>
        <w:rPr>
          <w:b/>
          <w:sz w:val="24"/>
        </w:rPr>
        <w:t xml:space="preserve"> TZRK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dborná část – obor tlaková zařízení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 revizní techniky provádějící revize a zkoušky provozovaných parních kotlů 1. tříd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údaje musí obsahovat revizní záznam (zápis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jakých podmínek smí být kotle uvedeny d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musí být kotel ihned odstaven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při vzniku nebezpečných deformací na stěnách tlakového celk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rovede v případě, kdy je provozem kotle ohrožena bezpečnost osob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otevření (odfouknutí) pojistného ventilu kotle za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se musí provést, odpouští-li pojistný ventil při tlaku odlišném od otevíracího tlaku podle provozního tlakoměr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revizního technika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revize musí být provedena, pokud byl kotel odstaven z provozu z důvodu ohrožení bezpečnéh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zkouška těsnosti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jaké revizi se ověřuje způsob provozu kotle, zejména zda nejsou překračovány přípustné stavy (tlaky, teploty atd.)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zkouška nebo kontrola se provede po každém přemístění kotle, pokud je to na základě vnitřní revize nutné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provozovatel ověřuje odbornou způsobilost a znalosti obsluhy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Co je povinností provozovate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a jakých přístrojích se kontroluje a sleduje tlak při zkoušce těsnosti a tlakové zkoušc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se posuzuje výměna zaválcovaných trubek u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i přístroji musí být vybaven parní vodotrubný kotel (s výjimkou průtočných/průtlačných) podle ČSN EN 12952-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ovozní tlakoměr musí být vyměněn pokud je úchylka mezi údaji provozního a kontrolního tlakoměru v rozmezí mezi nejvyšším a nejnižším používaným tlakem větší ne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opatření se pokládá za bezpečné uzavření a zajištění kotle před provedením vnitřní reviz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ý údaj musí být vyznačen na tělese pojistného ventilu podle ČSN EN ISO 4126-1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412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ým způsobem se posuzuje shoda sestavy tlakových zařízení podle Nařízení vlády č. </w:t>
      </w:r>
      <w:r>
        <w:rPr>
          <w:color w:val="FF0000"/>
          <w:sz w:val="24"/>
        </w:rPr>
        <w:t>219/2016</w:t>
      </w:r>
      <w:r>
        <w:rPr>
          <w:sz w:val="24"/>
        </w:rPr>
        <w:t xml:space="preserve"> Sb. před jejich uvedením na trh 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Nařízení vlády č. </w:t>
      </w:r>
      <w:r>
        <w:rPr>
          <w:color w:val="FF0000"/>
          <w:sz w:val="24"/>
        </w:rPr>
        <w:t>219/2016</w:t>
      </w:r>
      <w:r>
        <w:rPr>
          <w:sz w:val="24"/>
        </w:rPr>
        <w:t xml:space="preserve">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kouší jedenkrát za měsíc provozní tlakoměry umístěné přímo na kotli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značení písmenem „S“ na pojistném ventilu nebo na identifikačním štítku podle ČSN EN ISO 4126-1 znamená, že pojistný ventil je určen pro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ISO 4126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ou kvalifikaci musí mít operátor, který provádí měření tloušťky stěny ultrazvukem podle ČSN EN 14127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4127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 dokument jsou povinni výrobci kotlů vypracovat jako součást technické dokumentac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 jakém případě musí být kotel ihned odstaven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nejpozději vnitřní reviz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tlakem se provádí zkouška těsnosti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tlaková zkouška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provádí nejpozději provozní revize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revize nebo zkouška musí být provedena, byl-li kotel vyřazen z provozu na dobu delší než jeden rok ( nejvýše do dvou let) a má-li být znovu uveden do 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 často se kontroluje přesnost údajů provozních tlakoměrů kotle kontrolními tlakoměr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vlastnosti musí mít podle ČSN 07 7401 přídavná voda pro napájení parních kotlů 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740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části vodotrubného kotle mohou být nejvíce napadeny korozí, způsobenou kondenzací kyseliny sírové při poklesu teploty spalin obsahujících síru do oblasti rosného bodu kyseliny, případně vo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dborná literatura o kotlí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V jaké části vodotrubného kotle se uplatní přestup tepla sáláním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Odborná literatura o kotlí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dy se musí kotel ihned odstavit z provozu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jaké poruše smí být průtočný horkovodní kotel  provozován za mimořádných podmínek po dobu nejvýše 24 hodin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ých pojistných ventilů horkovodních kotlů se týká funkční přezkušování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ozsah technické dokumentace, kterou má poskytnout dodavatel odběrateli při pořizování vodotrubných kotlů pro použití v elektrárnách podle ČSN EN 45510-3-1 je určen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45510-3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blast Molliérova diagramu (diagram entropie – entalpie) vodní páry nad horní mezní křivkou suchosti páry x = 1 znázorňuje stav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Odborná literatura o kotlích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umístění </w:t>
      </w:r>
      <w:r>
        <w:rPr>
          <w:color w:val="FF0000"/>
          <w:sz w:val="24"/>
        </w:rPr>
        <w:t>zabezpečovacího zařízení proti přetlaku</w:t>
      </w:r>
      <w:r>
        <w:rPr>
          <w:sz w:val="24"/>
        </w:rPr>
        <w:t xml:space="preserve"> na parních vodotrubných kotlích s </w:t>
      </w:r>
      <w:r>
        <w:rPr>
          <w:color w:val="FF0000"/>
          <w:sz w:val="24"/>
        </w:rPr>
        <w:t>odpojitelným</w:t>
      </w:r>
      <w:r>
        <w:rPr>
          <w:sz w:val="24"/>
        </w:rPr>
        <w:t xml:space="preserve"> přehřívákem podle ČSN EN 12952-10 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Jaké hodnotě musí odpovídat celkový odzkoušený požadovaný výtok všech zabezpečovacích zařízení proti přetlaku, zabudovaných na parním vodotrubném kotli podle ČSN EN 12952-10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EN 12952-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jmenovité množství páry vyrábí parní kotel 1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 horkovodní kotel 1. třídy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z hlediska tlaku nazván parní kotel produkující páru o přetlaku nad 16 MPa ?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ČSN 07 0000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je definován ekonomizér vodotrubného kotle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zkouší u kotlů s konstrukčním tlakem nad 7,8 MPa  průchodnost vodoznaků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 často se přezkušují pojistné ventily u parních kotlů s konstrukčním tlakem nad 4,5 MPa 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ČSN 07 07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 doplňkové topičské zkoušce pro obsluhu kotlů 1. třídy smějí být připuštěni uchazeči, kteří se prokáží potvrzením o absolvování odborného  kursu provozu a obsluhy kotlů v délce alespoň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Vyhláška č. 18/1979 Sb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íla jednoho newtonu rovnoměrně působící na plochu o obsahu jeden metr čtvereční kolmo ke směru síly vyvolá tlak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ind w:left="1080" w:hanging="6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teré optické zařízení se používá při nepřímé vizuální kontrole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330-10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ři vizuální kontrole svarů podle ČSN EN ISO 17637 musí být osvětlení na povrchu minimálně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17637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á je rychlost šíření ultrazvuku v materiálech?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>
          <w:sz w:val="24"/>
        </w:rPr>
      </w:pPr>
      <w:r>
        <w:rPr>
          <w:sz w:val="24"/>
        </w:rPr>
        <w:t>Základní fyzikální znalo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K provedení kapilární zkoušky dle ČSN EN </w:t>
      </w:r>
      <w:r>
        <w:rPr>
          <w:color w:val="FF0000"/>
          <w:sz w:val="24"/>
        </w:rPr>
        <w:t>ISO 3452-1</w:t>
      </w:r>
      <w:r>
        <w:rPr>
          <w:sz w:val="24"/>
        </w:rPr>
        <w:t xml:space="preserve"> se používají následující prostředky: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Jaké jsou požadavky na pracovníky provádějící kapilární zkoušku podle ČSN EN </w:t>
      </w:r>
      <w:r>
        <w:rPr>
          <w:color w:val="FF0000"/>
          <w:sz w:val="24"/>
        </w:rPr>
        <w:t>ISO 3452-1</w:t>
      </w:r>
      <w:r>
        <w:rPr>
          <w:sz w:val="24"/>
        </w:rPr>
        <w:t>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 xml:space="preserve">ČSN EN </w:t>
      </w:r>
      <w:r>
        <w:rPr>
          <w:color w:val="FF0000"/>
          <w:sz w:val="24"/>
        </w:rPr>
        <w:t>ISO 3452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vady nelze zjistit metodou akustické emise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1355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é materiály je možno zkoušet magnetickou práškovou metodou podle ČSN EN ISO 9934-1?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ČSN EN ISO 9934-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Jakým způsobem se zjišťují netěsnosti při použití zkoušky těsnosti bublinkovou metodou podle ČSN EN 1593?</w:t>
      </w:r>
    </w:p>
    <w:p>
      <w:pPr>
        <w:pStyle w:val="Normal"/>
        <w:ind w:left="720" w:hanging="294"/>
        <w:jc w:val="both"/>
        <w:rPr>
          <w:sz w:val="24"/>
        </w:rPr>
      </w:pPr>
      <w:r>
        <w:rPr>
          <w:sz w:val="24"/>
        </w:rPr>
        <w:t>ČSN EN 15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color w:val="FF0000"/>
          <w:sz w:val="24"/>
        </w:rPr>
        <w:t xml:space="preserve">Při dlouhodobém mechanickém namáhání staticky zatížených tlakových částí z oceli při teplotách nad 500 </w:t>
      </w:r>
      <w:r>
        <w:rPr>
          <w:color w:val="FF0000"/>
          <w:sz w:val="24"/>
          <w:vertAlign w:val="superscript"/>
        </w:rPr>
        <w:t>o</w:t>
      </w:r>
      <w:r>
        <w:rPr>
          <w:color w:val="FF0000"/>
          <w:sz w:val="24"/>
        </w:rPr>
        <w:t>C se posuzuje odolnost proti:</w:t>
      </w:r>
    </w:p>
    <w:p>
      <w:pPr>
        <w:pStyle w:val="Normal"/>
        <w:ind w:left="720" w:hanging="294"/>
        <w:jc w:val="both"/>
        <w:rPr>
          <w:color w:val="FF0000"/>
          <w:sz w:val="24"/>
        </w:rPr>
      </w:pPr>
      <w:r>
        <w:rPr>
          <w:color w:val="FF0000"/>
          <w:sz w:val="24"/>
        </w:rPr>
        <w:t>Nařízení vlády č. 219/2016 Sb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41:00Z</dcterms:created>
  <dc:creator>ing. Roman Řezáč</dc:creator>
  <dc:description/>
  <cp:keywords/>
  <dc:language>en-US</dc:language>
  <cp:lastModifiedBy>Roman Řezáč</cp:lastModifiedBy>
  <cp:lastPrinted>2004-08-17T12:56:00Z</cp:lastPrinted>
  <dcterms:modified xsi:type="dcterms:W3CDTF">2017-03-19T14:58:00Z</dcterms:modified>
  <cp:revision>35</cp:revision>
  <dc:subject/>
  <dc:title>Soubor otázek (C)</dc:title>
</cp:coreProperties>
</file>