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RNA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 revizní techniky provádějící revize a zkoušky provozovaných tlakových nádob stabilních skupiny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normy ČSN EN 764-7 musí zařízení omezující tlak působit tak aby zabránilo zvýšení tlaku v tlakovém zařízení na hodnotu přesahující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EN 764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údaje musí obsahovat revizní záznam (zápis) ?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 jakých podmínek smí být tlaková nádoba stabilní uvedena do provozu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ém případě musí být tlaková nádoba stabilní  ihned odstavena z provozu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ých jednotkách musí podle normy ČSN EN 764-7 ukazovat tlakoměr, který je připojen k tlakem zatěžovanému systému a je určen k měření přetlaků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EN 764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terá evropská norma platí pro kontroly a revize nadzemních zásobníků na LPG o objemu nad 13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EN 128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otevření (odfouknutí) pojistného ventilu tlakové nádoby za provozu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terý předpis stanoví požadavky na </w:t>
      </w:r>
      <w:r>
        <w:rPr>
          <w:color w:val="FF0000"/>
          <w:sz w:val="24"/>
        </w:rPr>
        <w:t>dokumenty</w:t>
      </w:r>
      <w:r>
        <w:rPr>
          <w:sz w:val="24"/>
        </w:rPr>
        <w:t xml:space="preserve"> k netopené tlakové nádobě vyrobené podle evropských norem a v současnosti uvedené na trh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revizního technika 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revize musí být provedena, byla-li tlaková nádoba stabilní odstavena z provozu z důvodu ohrožení bezpečného provozu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dy se provádí zkouška těsnosti tlakové nádoby stabilní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které revizi se ověřuje způsob provozu tlakové nádoby stabilní, zejména zda nejsou překračovány přípustné stavy (tlaky, teploty atd.)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zkouška nebo kontrola se provede po každém přemístění tlakové nádoby stabilní, pokud je to na základě vnitřní revize nutné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provozovatel ověřuje odbornou způsobilost a znalosti obsluhy tlakové nádoby stabilní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provozovatele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rovozní tlakoměr musí být vyměněn pokud je úchylka mezi údaji provozního a kontrolního tlakoměru v rozmezí mezi nejvyšším a nejnižším používaným tlakem větší než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okládá za bezpečné uzavření a zajištění tlakové nádoby stabilní před provedením vnitřní revize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ed vstupem do vnitřního prostoru tlakové nádoby stabilní je nutno se přesvědčit, zda není uvnitř vyšší teplota než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ředmětem evropské normy ČSN EN ISO 5817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terá norma stanoví požadavky na bezpečnostní systémy pro netopená tlaková zařízení  ?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ČSN EN 764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ČSN EN 14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kontrolují přímé stavoznaky tlakové nádoby, pokud jsou vybaveny příslušnou armaturou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provozní tlakoměry tlakové nádoby kontrolují porovnáním s údaji kontrolního tlakoměru nebo přezkoušením na pístovém tlakoměru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 často se zkouší průchodnost pojistných ventilů tlakových nádob, jejichž konstrukce umožní nadlehčení kuželky u nádob s pracovním přetlakem do 4 MPa nebo s teplotou pracovní tekutiny do 300 </w:t>
      </w:r>
      <w:r>
        <w:rPr>
          <w:sz w:val="24"/>
          <w:vertAlign w:val="superscript"/>
        </w:rPr>
        <w:t>o</w:t>
      </w:r>
      <w:r>
        <w:rPr>
          <w:sz w:val="24"/>
        </w:rPr>
        <w:t>C 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lynotěsné pojistné ventily tlakových nádob se zkouší způsobem a ve lhůtách podle provozních pokynů, nejméně však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Údaje provozních teploměrů tlakových nádob se zkoušejí porovnáním s kontrolními teploměry podle provozních pokynů, nejméně však jedenkrát za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Za odstavení tlakové nádoby stabilní na kratší dobu se považuje doba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výchozí revize tlakové nádoby stabilní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výchozí revize tlakové nádoby stabilní 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ede první provozní revize tlakové nádoby stabilní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nitřní revize tlakové nádoby stabilní  se obvykle provádí nejpozději jedenkrát za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úkony se provádějí u zásobníků LPG podle ČSN EN 12817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EN 12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rvaly mezi kontrolami a revizemi zásobníků LPG podle ČSN EN 12817 jsou stanoveny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EN 12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zkouška těsnosti tlakových nádob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jakém přetlaku se provádí zkouška těsnosti tlakových nádob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je zkouška těsnosti tlakové nádoby úspěšná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tlaková zkouška tlakové nádoby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jakém přetlaku se provádí tlaková zkouška tlakové nádoby stabilní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e lze umístit tlakové nádoby stabilní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musí být vypracovány provozní pokyny tlakové nádoby stabilní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ým způsobem se posuzuje shoda sestavy tlakových zařízení podle Nařízení vlády č. </w:t>
      </w:r>
      <w:r>
        <w:rPr>
          <w:color w:val="FF0000"/>
          <w:sz w:val="24"/>
        </w:rPr>
        <w:t>219/2016</w:t>
      </w:r>
      <w:r>
        <w:rPr>
          <w:sz w:val="24"/>
        </w:rPr>
        <w:t xml:space="preserve"> Sb. před jejich uvedením na trh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Nařízení vlády č. </w:t>
      </w:r>
      <w:r>
        <w:rPr>
          <w:color w:val="FF0000"/>
          <w:sz w:val="24"/>
        </w:rPr>
        <w:t>219/2016</w:t>
      </w:r>
      <w:r>
        <w:rPr>
          <w:sz w:val="24"/>
        </w:rPr>
        <w:t xml:space="preserve">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hodnota charakterizuje odolnost kovových materiálů proti nízkoteplotnímu křehkému lomu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eriodická kontrola kryogenických nádob pro nehořlavé plyny se podle ČSN EN </w:t>
      </w:r>
      <w:r>
        <w:rPr>
          <w:color w:val="FF0000"/>
          <w:sz w:val="24"/>
        </w:rPr>
        <w:t>14197-3</w:t>
      </w:r>
      <w:r>
        <w:rPr>
          <w:sz w:val="24"/>
        </w:rPr>
        <w:t xml:space="preserve"> provádí v intervalu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14197-3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 čemu lze využít ultrazvuk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rojevuje  kyslíková koroze oceli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štítku nově dodaných tlakových zařízení podle evropských norem musí být uvedeny hodnoty tlaku v jednotkách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Normy řady ČSN EN 13445 a ČSN EN 76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vize nadzemního zásobníku na LPG podle ČSN EN 12819 musí zahrnovat vnější vizuální kontrolu a alespoň jeden z kontrolních úkonů, kterým může být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EN 128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údaj musí být vyznačen na tělese pojistného ventilu podle ČSN EN ISO 4126-1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EN ISO 412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a montáž tlakové nádoby stabilní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ezpečnostní součin tlakových nádob stabilních skupiny A má  podle vyhlášky ČÚBP a ČBÚ č. 18/1979 Sb. hodnotu vyšší než 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12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ab/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12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-1?</w:t>
      </w:r>
    </w:p>
    <w:p>
      <w:pPr>
        <w:pStyle w:val="Normal"/>
        <w:ind w:left="720" w:hanging="12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12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Pro účely klasifikace tlakových zařízení podle §4 Nařízení vlády č. 219/2016 Sb. se pracovní tekutiny zařazují:</w:t>
      </w:r>
    </w:p>
    <w:p>
      <w:pPr>
        <w:pStyle w:val="Normal"/>
        <w:ind w:left="720" w:hanging="12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12:00Z</dcterms:created>
  <dc:creator>ing. Roman Řezáč</dc:creator>
  <dc:description/>
  <cp:keywords/>
  <dc:language>en-US</dc:language>
  <cp:lastModifiedBy>Roman Řezáč</cp:lastModifiedBy>
  <cp:lastPrinted>2004-08-18T09:53:00Z</cp:lastPrinted>
  <dcterms:modified xsi:type="dcterms:W3CDTF">2017-03-19T15:00:00Z</dcterms:modified>
  <cp:revision>32</cp:revision>
  <dc:subject/>
  <dc:title>Soubor otázek (C)</dc:title>
</cp:coreProperties>
</file>