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ZNB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stavební a první tlakové zkoušky tlakových nádob stabilních skupiny B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mi údaji musí být označena každá nově vyrobená nebo smontovaná netopená tlaková nádoba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žadavky na dokumenty kontroly materiálů a zajištění shody s materiálovou specifikací tlakových zaříze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764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ých jednotkách musí být uvedeny hodnoty tlaku na štítku nově dodaných netopených tlakových nádob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 a ČSN EN 76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tlakových nádob zhotovené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 ČSN EN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ředmětem evropská normy ČSN EN 764-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764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trike/>
          <w:color w:val="FF0000"/>
          <w:sz w:val="24"/>
        </w:rPr>
      </w:pPr>
      <w:r>
        <w:rPr>
          <w:sz w:val="24"/>
        </w:rPr>
        <w:t xml:space="preserve">Který předpis stanoví požadavky </w:t>
      </w:r>
      <w:r>
        <w:rPr>
          <w:strike/>
          <w:color w:val="FF0000"/>
          <w:sz w:val="24"/>
        </w:rPr>
        <w:t>pro uznávání zkoušek</w:t>
      </w:r>
      <w:r>
        <w:rPr>
          <w:sz w:val="24"/>
        </w:rPr>
        <w:t xml:space="preserve"> </w:t>
      </w:r>
      <w:r>
        <w:rPr>
          <w:color w:val="FF0000"/>
          <w:sz w:val="24"/>
        </w:rPr>
        <w:t>na zkoušky</w:t>
      </w:r>
      <w:r>
        <w:rPr>
          <w:sz w:val="24"/>
        </w:rPr>
        <w:t xml:space="preserve"> svářečů </w:t>
      </w:r>
      <w:r>
        <w:rPr>
          <w:strike/>
          <w:color w:val="FF0000"/>
          <w:sz w:val="24"/>
        </w:rPr>
        <w:t xml:space="preserve">provádějících svary tlakových částí z oceli u tlakových nádob ? </w:t>
      </w:r>
      <w:r>
        <w:rPr>
          <w:color w:val="FF0000"/>
          <w:sz w:val="24"/>
        </w:rPr>
        <w:t>pro tavné svařování ocelí?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4"/>
        </w:rPr>
        <w:t>ČSN EN ISO 9606-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stanoví požadavky na doklady k netopené tlakové nádobě vyrobené podle evropských norem a v současnosti uvedené na trh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dokladem musí být dokumentovány materiály určené k použití na hlavní tlakové části netopených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zajistit výrobce při dělení materiálu použitého k výrobě nebo montáži tlakových částí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prokazuje shoda nově dohotovené nebo smontované tlakové nádoby s požadavky schválené konstrukční dokumentace a příslušné evropské nor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svarů tlakových zařízení se provádí vizuální kontrola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 které normě jsou uvedeny stupně kvality podle vad svarových spojů ocelí zhotovených tavným svařov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stanoví požadavky na zpracování technických dodacích podmínek pro kovové materiály na tlaková zaříze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764-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je definována tekutina podle ČSN EN 13445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nejvyšší dovolený tlak PS, definovaný podle ČSN EN 13445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čem je závislý součinitel hodnoty svarového spoje definovaný podle ČSN EN 13445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součinitel nebo přídavek musí být uvažován při určování dovoleného namáhání v pevnostním výpočtu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 kolik procent jmenovitého vnějšího průměru se maximálně může odchýlit střední hodnota vnějšího průměru odvozená z obvodu  u válcových tlakových nádob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ou hodnotu nesmí překročit při poměru e/D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01 nekruhovitost (O) tlakové nádoby definovaná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lik procent délky pláště může maximálně činit odchylka od podélné osy po délce válcové části tlakové nádoby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lik procent měřené délky mohou maximálně činit nepravidelnosti profilu tlakové nádoby (vybouleniny, zploštěniny apod.)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je posuzováno místní podkročení minimální výpočtové tloušťky stěny (e) tlakové nádoby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sazení okrajů podélných svarových spojů dvou sousedních lubů tlakové nádoby podle ČSN EN 13445-4 musí být alespoň ve vzdálenost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a mez pevnosti v tah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hodnota se zjišťuje při zkoušce rázem v ohyb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ro která zařízení z hlediska požadavků na návrh a konstrukci platí evropská norma ČSN EN 1254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54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ověřuje shoda mechanických vlastností svarových spojů s požadavky technických podmínek a průběžná kontrola rovnoměrnosti jakosti výroby tlakových nádob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posuzováno použití stehových svarů a jejich zahrnutí do konečného svaru tlakové nádoby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čem je závislý rozsah nedestruktivního zkoušení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kontrole musí být podroben návarový kov, použitý na opravy základního materiálu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a čem závisí volba metody nedestruktivního zkoušení pro zjišťování vnitřních vad v plně provařených svarových spojích tlakových nádob podle ČSN EN </w:t>
      </w:r>
      <w:r>
        <w:rPr>
          <w:color w:val="FF0000"/>
          <w:sz w:val="24"/>
        </w:rPr>
        <w:t>ISO 17635</w:t>
      </w:r>
      <w:r>
        <w:rPr>
          <w:sz w:val="24"/>
        </w:rPr>
        <w:t xml:space="preserve">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176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jsou požadavky na personál provádějící vizuální kontrolu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má být četnost kalibrace kontrolních tlakoměrů použitých ke zkoušení tlakových nádob podle doporučení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lakoměry použité ke zkoušení tlakových nádob mají mít podle ČSN EN 13445-5 měřicí rozsah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stanoví požadavky na průvodní dokumentaci jednoduché netopené tlakové nádoby na vzduch nebo dusí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28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zavádí evropská norma ČSN EN 247 terminologi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24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zpečnostní součin tlakových nádob stabilních skupiny B má  podle vyhlášky ČÚBP a ČBÚ č. 18/1979 Sb. hodnotu nejvýše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ro která zařízení z hlediska navrhování, výroby a zkoušení stanoví požadavky evropská norma ČSN EN 13831 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8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z hlediska konstrukce a výroby platí evropská norma ČSN EN 286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286-1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 1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částí není dovoleno přímé vyrážení značek na stěnu tlakové části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součástí konečného posouzení (konečné přejímky)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není součástí konečného posouzení (konečné přejímky)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ří svářeči mohou provádět opravy svarových spojů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hodnota charakterizuje odolnost kovových materiálů proti nízkoteplotnímu křehkému lom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vlastnosti mají austenitické korozivzdorné oceli běžných značek při teplotách  pod 0 </w:t>
      </w:r>
      <w:r>
        <w:rPr>
          <w:sz w:val="24"/>
          <w:vertAlign w:val="superscript"/>
        </w:rPr>
        <w:t>o</w:t>
      </w:r>
      <w:r>
        <w:rPr>
          <w:sz w:val="24"/>
        </w:rPr>
        <w:t>C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převodní vztah platí pro jednotku 1 MP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Hydrostatický zkušební tlak při tlakové zkoušce tlakového zařízení nesmí být podle Nařízení vlády č. 219/2016 Sb. menší než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37:00Z</dcterms:created>
  <dc:creator>ing. Roman Řezáč</dc:creator>
  <dc:description/>
  <cp:keywords/>
  <dc:language>en-US</dc:language>
  <cp:lastModifiedBy>Roman Řezáč</cp:lastModifiedBy>
  <cp:lastPrinted>2004-08-18T09:24:00Z</cp:lastPrinted>
  <dcterms:modified xsi:type="dcterms:W3CDTF">2017-03-19T15:02:00Z</dcterms:modified>
  <cp:revision>29</cp:revision>
  <dc:subject/>
  <dc:title>Soubor otázek (C)</dc:title>
</cp:coreProperties>
</file>