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zkušební orgány provádějící první  zkoušky tlakových nádob k dopravě plynů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jsou definovány tlakové nádoby na plyny podle ČSN 07 8304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ak jsou definovány stlačené plyny podle ČSN 07 8304 ?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sou definovány zkapalněné plyny podle ČSN 07 8304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předpisů se schvalují postupy svařování svarů tlakových částí tlakových nádob na plyny zhotovených tavným svařováním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normy řady  ČSN EN ISO 15607 až 156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kritérií se zařazují kovové tlakové nádoby k dopravě plynů mezi vyhrazená tlaková zaříze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terý předpis stanoví požadavky pro uznávání zkoušek svářečů provádějících svary tlakových částí z oceli u tlakových nádob na plyny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9606 - 1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Z jakých ocelí musí být vyrobeny ocelové bezešvé láhve na přepravu plynů podle ČSN EN 1964-3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964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stanoví provozní pravidla pro tlakové nádoby na plyn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musí výrobce při výrobě ocelových lahví na přepravu plynů zajisti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964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stanoví požadavky na návrh a konstrukci znovuplnitelných ocelových svařovaných lahví na plyny s vodním objemem 0,5 až 150 litrů z uhlíkových ocel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terá norma stanoví technické podmínky pro </w:t>
      </w:r>
      <w:r>
        <w:rPr>
          <w:color w:val="FF0000"/>
          <w:sz w:val="24"/>
        </w:rPr>
        <w:t>návrh, konstrukci a zkoušení</w:t>
      </w:r>
      <w:r>
        <w:rPr>
          <w:sz w:val="24"/>
        </w:rPr>
        <w:t xml:space="preserve"> znovuplnitelných bezešvých lahví na plyny z </w:t>
      </w:r>
      <w:r>
        <w:rPr>
          <w:strike/>
          <w:color w:val="FF0000"/>
          <w:sz w:val="24"/>
        </w:rPr>
        <w:t>hliníku a</w:t>
      </w:r>
      <w:r>
        <w:rPr>
          <w:color w:val="FF0000"/>
          <w:sz w:val="24"/>
        </w:rPr>
        <w:t xml:space="preserve"> </w:t>
      </w:r>
      <w:r>
        <w:rPr>
          <w:sz w:val="24"/>
        </w:rPr>
        <w:t>hliníkových slitin s vodním objemem 0,5 až 150 lit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786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dmínky provedení vizuální kontroly tavných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e které normě jsou uvedeny stupně kvality podle vad svarových spojů ocelí zhotovených tavným svařov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plyny se přepravují v kryogenických nádobách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áhev definovaná podle ČSN 07 8304 je přepravitelné tlakové zařízení o vnitřním objemu nejvýše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svazek lahví podle ČSN 07 830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které normy se láhve na přepravu plynů značí raže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3769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požadavky stanoví norma ČSN EN 1089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89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m způsobem potvrdí zkušební orgán vyhovující výsledek prvních zkoušek tlakových nádob na plyny, které nejsou přepravitelným tlakovým zařízením ve smyslu Nařízení vlády č. 208/2011 Sb.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83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á je minimální doba setrvání zkušebního přetlaku p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při hydraulické tlakové zkoušce ocelových lahví podle ČSN EN 13322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Na jaké části musí být označeny ražením nově vyrobené a dodané ocelové láhve na přepravu plynů podle ČSN EN ISO 13769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376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je další postup podle ČSN EN 13322-1, je-li při vizuální prohlídce povrchu ocelové láhve na přepravu plynů zjištěno vyboulení stěn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je další postup podle ČSN EN 13322-1, je-li při vizuální prohlídce povrchu ocelové láhve na přepravu plynů zjištěno promáčknutí stěny o hloubce 5% vnějšího průměru láhve s rýhou o hloubce 10% tloušťky stěny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je další postup podle ČSN EN 13322-1, je-li při vizuální prohlídce povrchu ocelové láhve na přepravu plynů zjištěna trhlina v kov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požadavky určují normy ČSN EN 1803 a ČSN EN 1968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ormy ČSN EN 1803 a ČSN EN 196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o je obsahem předpisu TNI CEN ISO/TR 15608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závislost prodloužení zkušební tyče na velikosti tahového napětí v oblasti pružných deformací oceli při zkoušce tah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yzikální vlastnost ocel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hodnota se zjišťuje při zkoušce rázem v ohyb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hodnota charakterizuje odolnost kovových materiálů proti nízkoteplotnímu křehkému lom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 nauky o materiál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vlastnosti austenitických korozivzdorných ocelí běžných značek  při teplotách  pod 0 </w:t>
      </w:r>
      <w:r>
        <w:rPr>
          <w:sz w:val="24"/>
          <w:vertAlign w:val="superscript"/>
        </w:rPr>
        <w:t>o</w:t>
      </w:r>
      <w:r>
        <w:rPr>
          <w:sz w:val="24"/>
        </w:rPr>
        <w:t>C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ákladní znalost z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rozivzdorné a legované oceli, označené podle chemického složení na základě ČSN EN 10027-1, obsahují v základním symbolu značky písme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převodní vztah platí pro jednotku1 bar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 podle ČSN EN ISO 9606– 1 symbol FM 1 smí svařovat:</w:t>
      </w:r>
    </w:p>
    <w:p>
      <w:pPr>
        <w:pStyle w:val="Normal"/>
        <w:ind w:firstLine="360"/>
        <w:jc w:val="both"/>
        <w:rPr>
          <w:color w:val="FF0000"/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materiály zahrnuje skupina základního materiálu 8 podle předpisu TNI CEN ISO/TR 15608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druh označování lahví na přepravu plynů je popsán v ČSN EN 1089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89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ro která zařízení z hlediska požadavků na návrh a konstrukci platí norma ČSN EN 12245 ?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2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é materiály použité k výrobě znovuplnitelných  svařovaných lahví na plyny  platí norma ČSN EN 13322-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322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á zařízení z hlediska požadavků na provedení a výrobu platí norma ČSN EN 12493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EN 12493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Značka shody na přepravitelném tlakovém zařízení podle nařízení vlády č. 208/2011 Sb.  má podobu: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Nařízení vlády č. 208/2011 Sb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á činnost se musí provést vždy při změně plynu během používání lahve podle ČSN EN ISO 1162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16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á zařízení platí norma ČSN 07 8304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u hodnotu nesmí překročit odchylka kruhovitosti u lahví podle ČSN EN 13322-1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u hodnotu nesmí překročit maximální odchylka  válcové části pláště lahve od přímky (odchylka přímosti) podle ČSN EN 13322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u hodnotu nesmí překročit odchylka svislosti válcového pláště a osy vrchního otvoru lahve podle ČSN EN 13322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32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á je minimální výpočtová tloušťka stěny válcového pláště lahve vyrobené podle ČSN EN </w:t>
      </w:r>
      <w:r>
        <w:rPr>
          <w:color w:val="FF0000"/>
          <w:sz w:val="24"/>
        </w:rPr>
        <w:t>ISO 9809-3</w:t>
      </w:r>
      <w:r>
        <w:rPr>
          <w:sz w:val="24"/>
        </w:rPr>
        <w:t xml:space="preserve">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9809-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měřená tloušťka stěny kovové nádoby přenosného hasicího přístroje s výjimkou austenitické oceli musí být podle ČSN EN 3-8 větší 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3-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kušební tlak PT nádoby přenosného hasicího přístroje podle ČSN EN 3-8 nesmí být niž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3-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Za přepravitelná tlaková zařízení podle Nařízení vlády č. 208/2011 Sb. se nepovažují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Nařízení vlády č. 208/2011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53:00Z</dcterms:created>
  <dc:creator>ing. Roman Řezáč</dc:creator>
  <dc:description/>
  <cp:keywords/>
  <dc:language>en-US</dc:language>
  <cp:lastModifiedBy>Roman Řezáč</cp:lastModifiedBy>
  <cp:lastPrinted>2004-10-25T12:30:00Z</cp:lastPrinted>
  <dcterms:modified xsi:type="dcterms:W3CDTF">2017-03-19T14:57:00Z</dcterms:modified>
  <cp:revision>49</cp:revision>
  <dc:subject/>
  <dc:title>Soubor otázek (C)</dc:title>
</cp:coreProperties>
</file>