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Soubor otázek </w:t>
      </w:r>
      <w:r>
        <w:rPr>
          <w:b/>
          <w:sz w:val="24"/>
        </w:rPr>
        <w:t>TZZK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dborná část – obor tlaková zařízení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  revizní techniky provádějící stavební a první tlakové zkoušky parních kotlů 1. tříd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musí být označen každý nově vyrobený nebo smontovaný kotel podle evropských norem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Normy řady ČSN EN 12952 a ČSN EN 1295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Dovolené namáhání u tlakového zařízení nesmí podle Nařízení vlády č. 219/2016 Sb. u feritických ocelí překročit menší z hodnot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color w:val="FF0000"/>
          <w:sz w:val="24"/>
        </w:rPr>
        <w:t>Nařízení vlády č. 219/2016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V jakých jednotkách musí být uvedeny hodnoty tlaku na štítku nově dodaných kotlů podle evropských norem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Normy řady ČSN EN 12952 a ČSN EN 1295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dle jakých předpisů se schvalují postupy svařování svarů tlakových částí kotlů zhotovené tavným svařováním 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Normy řady  ČSN EN ISO 15607 až 15614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a jakém základě jsou vytvořeny značky ocelí, definované podle ČSN EN 10027-1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0027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Součinitel hodnoty svarových spojů tlakového zařízení, které nejsou podrobovány nedestruktivním zkouškám nesmí podle Nařízení vlády č. 219/2016 Sb. přesáhnout hodnotu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color w:val="FF0000"/>
          <w:sz w:val="24"/>
        </w:rPr>
        <w:t>Nařízení vlády č. 219/2016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 xml:space="preserve">Při dlouhodobém mechanickém namáhání tlakových částí z ocelí při teplotách nad 500 </w:t>
      </w:r>
      <w:r>
        <w:rPr>
          <w:color w:val="FF0000"/>
          <w:sz w:val="24"/>
          <w:vertAlign w:val="superscript"/>
        </w:rPr>
        <w:t>o</w:t>
      </w:r>
      <w:r>
        <w:rPr>
          <w:color w:val="FF0000"/>
          <w:sz w:val="24"/>
        </w:rPr>
        <w:t>C musí být vzata v úvahu odolnost proti:</w:t>
      </w: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color w:val="FF0000"/>
          <w:sz w:val="24"/>
        </w:rPr>
        <w:t>Nařízení vlády č. 219/2016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terý předpis stanoví požadavky na dokumentaci k válcovému kotli vyrobenému podle evropských norem a v současnosti uvedenému na trh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2953-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m způsobem musí být dokumentovány materiály určené k použití na hlavní tlakové části kotlů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020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 musí výrobce zajistit při dělení materiálu použitého k výrobě nebo montáži tlakových částí kotl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Normy řady ČSN EN 12952 a ČSN EN 1295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m způsobem se prokazuje shoda nově dohotoveného nebo smontovaného kotle s požadavky schválené konstrukční dokumentace a příslušné evropské normy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Normy řady ČSN EN 12952 a ČSN EN 1295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U kterých svarů tlakových zařízení se provádí vizuální kontrola svarů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Normy řady ČSN EN 12952 a ČSN EN 12953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terá norma určuje podmínky provedení vizuální kontroly tavných svarů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ISO 1763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V které normě jsou uvedeny stupně kvality podle vad svarových spojů ocelí zhotovených tavným svařováním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ISO 581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Svářeč, který má uveden v certifikátu o kvalifikační zkoušce podle ČSN EN ISO 9606-1 symbol FM1 smí svařovat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color w:val="FF0000"/>
          <w:sz w:val="24"/>
        </w:rPr>
        <w:t>ČSN EN ISO 9606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Svářeč, který má uveden v certifikátu o kvalifikační zkoušce podle ČSN EN ISO 9606-1 symbol FM5 smí svařovat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color w:val="FF0000"/>
          <w:sz w:val="24"/>
        </w:rPr>
        <w:t>ČSN EN ISO 9606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tupně přípustnosti vad zjištěných při zkoušení svarů kapilární metodou definuje norma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ISO 2327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materiály nesmějí být použity pro hlavní tlakové části kotlů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020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Hydrostatický zkušební tlak při tlakové zkoušce tlakového zařízení nesmí být podle Nařízení vlády č. 219/2016 Sb. menší než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color w:val="FF0000"/>
          <w:sz w:val="24"/>
        </w:rPr>
        <w:t>Nařízení vlády č. 219/2016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Podle které normy musí být kvalifikováni svařečští operátoři pro </w:t>
      </w:r>
      <w:r>
        <w:rPr>
          <w:strike/>
          <w:color w:val="FF0000"/>
          <w:sz w:val="24"/>
        </w:rPr>
        <w:t>plně</w:t>
      </w:r>
      <w:r>
        <w:rPr>
          <w:sz w:val="24"/>
        </w:rPr>
        <w:t xml:space="preserve"> mechanizované a </w:t>
      </w:r>
      <w:r>
        <w:rPr>
          <w:strike/>
          <w:color w:val="FF0000"/>
          <w:sz w:val="24"/>
        </w:rPr>
        <w:t>automatické tavné</w:t>
      </w:r>
      <w:r>
        <w:rPr>
          <w:sz w:val="24"/>
        </w:rPr>
        <w:t xml:space="preserve">  </w:t>
      </w:r>
      <w:r>
        <w:rPr>
          <w:color w:val="FF0000"/>
          <w:sz w:val="24"/>
        </w:rPr>
        <w:t xml:space="preserve">automatizované </w:t>
      </w:r>
      <w:r>
        <w:rPr>
          <w:sz w:val="24"/>
        </w:rPr>
        <w:t>svařování kovových materiálů kotlů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ČSN EN </w:t>
      </w:r>
      <w:r>
        <w:rPr>
          <w:color w:val="FF0000"/>
          <w:sz w:val="24"/>
        </w:rPr>
        <w:t>ISO 14732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Tažnost ocelí pro tlaková zařízení zjištěná při normalizované tahové zkoušce nesmí být podle Nařízení vlády č. 219/2016 Sb. menší než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color w:val="FF0000"/>
          <w:sz w:val="24"/>
        </w:rPr>
        <w:t>Nařízení vlády č. 219/2016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aké materiály zahrnuje skupina základního materiálu 5 podle TNI CEN ISO/TR 15608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TNI CEN ISO/TR 1560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 stanoví  norma ČSN EN ISO 5817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ISO 581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á hodnota se zjišťuje při zkoušce rázem v ohybu kovových materiálů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Základy nauky o materiál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 převodní vztah platí přesně pro jednotku 1 bar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Převody jednote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o které kotle neplatí evropská norma ČSN EN 12953-1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2953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Jak je definován nejvyšší </w:t>
      </w:r>
      <w:r>
        <w:rPr>
          <w:strike/>
          <w:sz w:val="24"/>
        </w:rPr>
        <w:t>pracovní přetlak</w:t>
      </w:r>
      <w:r>
        <w:rPr>
          <w:sz w:val="24"/>
        </w:rPr>
        <w:t xml:space="preserve"> </w:t>
      </w:r>
      <w:r>
        <w:rPr>
          <w:color w:val="FF0000"/>
          <w:sz w:val="24"/>
        </w:rPr>
        <w:t>dovolený tlak</w:t>
      </w:r>
      <w:r>
        <w:rPr>
          <w:sz w:val="24"/>
        </w:rPr>
        <w:t xml:space="preserve">  PS podle ČSN EN 12953-3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2953-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Výpočtový  </w:t>
      </w:r>
      <w:r>
        <w:rPr>
          <w:strike/>
          <w:sz w:val="24"/>
        </w:rPr>
        <w:t>přetlak</w:t>
      </w:r>
      <w:r>
        <w:rPr>
          <w:sz w:val="24"/>
        </w:rPr>
        <w:t xml:space="preserve"> </w:t>
      </w:r>
      <w:r>
        <w:rPr>
          <w:color w:val="FF0000"/>
          <w:sz w:val="24"/>
        </w:rPr>
        <w:t>tlak</w:t>
      </w:r>
      <w:r>
        <w:rPr>
          <w:sz w:val="24"/>
        </w:rPr>
        <w:t xml:space="preserve"> válcového kotle, definovaný podle ČSN EN 12953-3 nesmí být menší než hodnota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2953-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 součinitel nebo přídavek musí být uvažován při určování dovoleného namáhání v pevnostním výpočtu kotl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2953-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Umístění tupých svarových spojů na ohybech trubek vodotrubných kotlů je podle ČSN EN 12952-6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color w:val="FF0000"/>
          <w:sz w:val="24"/>
        </w:rPr>
        <w:t>ČSN EN 12952-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Otvory odboček na bubnech a komorách podle ČSN EN 12952-6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color w:val="FF0000"/>
          <w:sz w:val="24"/>
        </w:rPr>
        <w:t>ČSN EN 12952-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Nízkolegovaná žárupevná ocel pro energetická zařízení do 560 </w:t>
      </w:r>
      <w:r>
        <w:rPr>
          <w:sz w:val="24"/>
          <w:vertAlign w:val="superscript"/>
        </w:rPr>
        <w:t>o</w:t>
      </w:r>
      <w:r>
        <w:rPr>
          <w:sz w:val="24"/>
        </w:rPr>
        <w:t>C, se středními obsahy jednotlivých legujících prvků do 5%, s obsahem 1% chromu a 0,5% molybdenu má podle ČSN EN 10027-1 značku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0027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U tupých svarů komor podle ČSN EN 12952-6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color w:val="FF0000"/>
          <w:sz w:val="24"/>
        </w:rPr>
        <w:t>ČSN EN 12952-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m otvorem nebo průlezem musí být opatřeny bubny vodotrubných kotlů podle ČSN EN 12952-7 o vnitřním průměru nad 1200 mm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2952-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řesazení podélných svarových spojů dvou sousedních válcových dílů válcových kotlů podle ČSN EN 12953-4 musí mít rozměr alespoň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2953-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Co je obsahem předpisu TNI CEN ISO/TR 15608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TNI CEN ISO/TR 1560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ak jsou charakterizovány žáropevné materiály podle ČSN EN 10302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030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 je účelem normalizačního žíhání oceli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Základy nauky o materiál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 jakému účelu lze využít ultrazvuk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Základní fyzikální vlastnos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aké musí být splněny požadavky při opravě části tlakového zařízení provedené podle původní  technické dokumentac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Vyhláška č. 18/1979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m způsobem se ověřuje shoda mechanických vlastností svarových spojů podle specifikace a průběžné řízení jakosti výroby válcových kotlů podle ČSN EN 12953-5  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ČSN EN 12953-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je definován ekonomizér vodotrubného kotl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0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je nazván z hlediska tlaku kotel produkující páru o přetlaku nad 16 MPa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0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 jakou dobu musí být nejméně udržován zkušební přetlak při hydrostatické tlakové zkoušce válcového kotle podle ČSN EN 12953-5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2953-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akou kvalifikaci musí mít operátor, který provádí měření tloušťky stěny ultrazvukem podle ČSN EN 14127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ČSN EN 1412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á značka musí být trvale a čitelně vyznačena na parním vodotrubném kotli (s výjimkou průtočných/průtlačných) podle ČSN EN 12952-7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2952-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orozivzdorné a legované oceli, označené podle chemického složení na základě ČSN EN 10027-1, obsahují v základním symbolu značky písmeno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0027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vropská norma ČSN EN 12952-1 platí pro vodotrubné kotle s dovolenou pracovní teplotou vyšší než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2952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jmenovité množství páry vyrábí parní kotel 1. třídy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Vyhláška č. 18/1979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Rozsah technické dokumentace, kterou má poskytnout dodavatel odběrateli při pořizování vodotrubných kotlů pro použití v elektrárnách podle ČSN EN 45510-3-1 je určen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45510-3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íla jednoho newtonu rovnoměrně působící na plochu o obsahu jeden metr čtvereční kolmo ke směru síly vyvolá tlak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Základní fyzikální znalost</w:t>
      </w:r>
    </w:p>
    <w:p>
      <w:pPr>
        <w:pStyle w:val="Normal"/>
        <w:ind w:left="1080" w:hanging="6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teré optické zařízení se používá při nepřímé vizuální kontrole?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>ČSN EN 1330-10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ři vizuální kontrole svarů podle ČSN EN ISO 17637 musí být osvětlení na povrchu minimálně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ČSN EN ISO 17637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á je rychlost šíření ultrazvuku v materiálech?</w:t>
      </w:r>
    </w:p>
    <w:p>
      <w:pPr>
        <w:pStyle w:val="Normal"/>
        <w:tabs>
          <w:tab w:val="clear" w:pos="708"/>
          <w:tab w:val="left" w:pos="426" w:leader="none"/>
        </w:tabs>
        <w:ind w:left="720" w:hanging="294"/>
        <w:jc w:val="both"/>
        <w:rPr>
          <w:sz w:val="24"/>
        </w:rPr>
      </w:pPr>
      <w:r>
        <w:rPr>
          <w:sz w:val="24"/>
        </w:rPr>
        <w:t>Základní fyzikální znalos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K provedení kapilární zkoušky dle ČSN EN </w:t>
      </w:r>
      <w:r>
        <w:rPr>
          <w:color w:val="FF0000"/>
          <w:sz w:val="24"/>
        </w:rPr>
        <w:t>ISO 3452-1</w:t>
      </w:r>
      <w:r>
        <w:rPr>
          <w:sz w:val="24"/>
        </w:rPr>
        <w:t xml:space="preserve"> se používají následující prostředky: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 xml:space="preserve">ČSN EN </w:t>
      </w:r>
      <w:r>
        <w:rPr>
          <w:color w:val="FF0000"/>
          <w:sz w:val="24"/>
        </w:rPr>
        <w:t>ISO 3452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Jaké jsou požadavky na pracovníky provádějící kapilární zkoušku podle ČSN EN </w:t>
      </w:r>
      <w:r>
        <w:rPr>
          <w:color w:val="FF0000"/>
          <w:sz w:val="24"/>
        </w:rPr>
        <w:t>ISO 3452-1</w:t>
      </w:r>
      <w:r>
        <w:rPr>
          <w:sz w:val="24"/>
        </w:rPr>
        <w:t>?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 xml:space="preserve">ČSN EN </w:t>
      </w:r>
      <w:r>
        <w:rPr>
          <w:color w:val="FF0000"/>
          <w:sz w:val="24"/>
        </w:rPr>
        <w:t>ISO 3452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vady nelze zjistit metodou akustické emise?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ČSN EN 1355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materiály je možno zkoušet magnetickou práškovou metodou podle ČSN EN ISO 9934-1?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ČSN EN ISO 9934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m způsobem se zjišťují netěsnosti při použití zkoušky těsnosti bublinkovou metodou podle ČSN EN 1593?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>ČSN EN 159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Úhlové přesazení trubek svařovaných natupo podle ČSN  EN 12952-6: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color w:val="FF0000"/>
          <w:sz w:val="24"/>
        </w:rPr>
        <w:t>ČSN  EN 12952-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3:52:00Z</dcterms:created>
  <dc:creator>ing. Roman Řezáč</dc:creator>
  <dc:description/>
  <cp:keywords/>
  <dc:language>en-US</dc:language>
  <cp:lastModifiedBy>Roman Řezáč</cp:lastModifiedBy>
  <cp:lastPrinted>2004-08-17T07:31:00Z</cp:lastPrinted>
  <dcterms:modified xsi:type="dcterms:W3CDTF">2017-03-19T15:00:00Z</dcterms:modified>
  <cp:revision>46</cp:revision>
  <dc:subject/>
  <dc:title>Soubor otázek (C)</dc:title>
</cp:coreProperties>
</file>