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 </w:t>
      </w:r>
      <w:r>
        <w:rPr>
          <w:b/>
          <w:sz w:val="24"/>
        </w:rPr>
        <w:t>TZZK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stavební a první tlakové zkoušky parních a kapalinových kotlů 3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musí být označen každý nově vyrobený nebo smontovaný kotel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Dovolené namáhání u tlakového zařízení nesmí podle Nařízení vlády č. 219/2016 Sb. u feritických ocelí překročit menší z hodno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jakých jednotkách musí být uvedeny hodnoty tlaku na štítku nově dodaných kotlů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kotlů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ém základě jsou vytvořeny značky ocelí, definované podle ČSN EN 10027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oučinitel hodnoty svarových spojů tlakového zařízení, které nejsou podrobovány nedestruktivním zkouškám nesmí podle Nařízení vlády č. 219/2016 Sb. přesáhnout hodno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4"/>
        </w:rPr>
        <w:t xml:space="preserve">Při dlouhodobém mechanickém namáhání tlakových částí z ocelí při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musí být vzata v úvahu odolnost proti: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umentaci k válcovému kotli vyrobenému podle evropských norem a v současnosti uvedenému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musí být dokumentovány materiály určené k použití na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výrobce zajistit při dělení materiálu použitého k výrobě nebo montáži tlakových částí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ho nebo smontovaného kotle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které normě jsou uvedeny stupně kvality podle vad svarových spojů ocelí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5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upně přípustnosti vad zjištěných při zkoušení svarů kapilární metodou definuje norm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232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nesmějí být použity pro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dle které normy musí být kvalifikováni svařečští operátoři pro </w:t>
      </w:r>
      <w:r>
        <w:rPr>
          <w:strike/>
          <w:color w:val="FF0000"/>
          <w:sz w:val="24"/>
        </w:rPr>
        <w:t>plně</w:t>
      </w:r>
      <w:r>
        <w:rPr>
          <w:sz w:val="24"/>
        </w:rPr>
        <w:t xml:space="preserve"> mechanizované a </w:t>
      </w:r>
      <w:r>
        <w:rPr>
          <w:strike/>
          <w:color w:val="FF0000"/>
          <w:sz w:val="24"/>
        </w:rPr>
        <w:t>automatické tavné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automatizované </w:t>
      </w:r>
      <w:r>
        <w:rPr>
          <w:sz w:val="24"/>
        </w:rPr>
        <w:t>svařování kovových materiálů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47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Tažnost ocelí pro tlaková zařízení zjištěná při normalizované tahové zkoušce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ateriály zahrnuje skupina základního materiálu 5 podle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tanoví  norma ČSN EN ISO 581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 ohybu kovových materiá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převodní vztah platí přesně pro jednotku 1 bar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é kotle neplatí evropská norma ČSN EN 12953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 je definován nejvyšší </w:t>
      </w:r>
      <w:r>
        <w:rPr>
          <w:strike/>
          <w:sz w:val="24"/>
        </w:rPr>
        <w:t>pracovní 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dovolený tlak</w:t>
      </w:r>
      <w:r>
        <w:rPr>
          <w:sz w:val="24"/>
        </w:rPr>
        <w:t xml:space="preserve">  PS podle ČSN EN 12953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12953-3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ýpočtový  </w:t>
      </w:r>
      <w:r>
        <w:rPr>
          <w:strike/>
          <w:sz w:val="24"/>
        </w:rPr>
        <w:t>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tlak</w:t>
      </w:r>
      <w:r>
        <w:rPr>
          <w:sz w:val="24"/>
        </w:rPr>
        <w:t xml:space="preserve"> válcového kotle, definovaný podle ČSN EN 12953-3 nesmí být menší než hodnot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místění tupých svarových spojů na ohybech trubek vodotrubných kotlů je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Otvory odboček na bubnech a komorách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4"/>
        </w:rPr>
        <w:t xml:space="preserve">Nízkolegovaná žárupevná ocel pro energetická zařízení do 56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, se středními obsahy jednotlivých legujících prvků do 5%, s obsahem 1% chromu a 0,5% molybdenu má podle ČSN EN 10027-1 značk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 tupých svarů komor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otvorem nebo průlezem musí být opatřeny bubny vodotrubných kotlů podle ČSN EN 12952-7 o vnitřním průměru nad 1200 m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podélných svarových spojů dvou sousedních válcových dílů válcových kotlů podle ČSN EN 12953-4 musí mít rozměr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obsahem předpisu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sou charakterizovány žáropevné materiály podle ČSN EN 1030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30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usí být splněny požadavky při opravě části tlakového zařízení provedené podle původní 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podle specifikace a průběžné řízení jakosti výroby válcových kotlů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plamenec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načka oceli P 355 NH podle ČSN EN 10027-1 znamená, že se jedná o ocel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jakou dobu musí být udržován zkušební přetlak při hydrostatické tlakové zkoušce válcového kotle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načka musí být trvale a čitelně vyznačena na parním válcovém kotli podle ČSN EN 12953-6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vropská norma ČSN EN 12953-1 platí pro kotle o nejvyšším pracovním přetlaku větším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3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tepelný výkon má horkovodní kotel 3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 kolika plechů může být nejvýše vytvořen každý prstenec válcového bubnu kotle podle ČSN EN 12953-4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EN 12953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43:00Z</dcterms:created>
  <dc:creator>ing. Roman Řezáč</dc:creator>
  <dc:description/>
  <cp:keywords/>
  <dc:language>en-US</dc:language>
  <cp:lastModifiedBy>Roman Řezáč</cp:lastModifiedBy>
  <dcterms:modified xsi:type="dcterms:W3CDTF">2017-03-19T15:01:00Z</dcterms:modified>
  <cp:revision>40</cp:revision>
  <dc:subject/>
  <dc:title>Soubor otázek (C)</dc:title>
</cp:coreProperties>
</file>